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44"/>
          <w:szCs w:val="44"/>
        </w:rPr>
        <w:t>19.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4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önkormányzati tulajdonú cégek alapító okiratának módosításáról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</w:rPr>
        <w:t>100%-os tulajdonlásával működő Biharkeresztesi Városgazdálkodási és Szolgáltató Nonprofit Korlátolt Felelősségű Társaság és a Biharkeresztesi Városfejlesztési Szolgáltató Korlátolt Felelősségű Társaság alapító okirata is módosításra szorult Szalóki János Szabolcs ügyvezető szerint. A cégeknek a székhelyét is módosítani szeretné benne, valamint a felügyelő bizottsági tagok megbízatása is lejárt, ezért új tagok megválasztása is szükség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z előterjesztés megvitatását, melyhez elfogadásra javaslom az alább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 j a v a s l a t o k a t:</w:t>
      </w:r>
    </w:p>
    <w:p>
      <w:pPr>
        <w:pStyle w:val="Cf0"/>
        <w:spacing w:before="0" w:after="0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a Képviselő-testülete elhatározza, hogy az Önkormányzat 100%-os tulajdonlásával működő Biharkeresztesi Városgazdálkodási és Szolgáltató Nonprofit Korlátolt Felelősségű Társaságb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ékhelyet áthelyezi a 4110 Biharkeresztes, Ady Endre utca 12. szám alól a 4110 Biharkeresztes, Kossuth utca 25. szám alá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telephelyet létesít a 4110 Biharkeresztes, Ady Endre utca 12. szám alatti ingatlanban, amely a társaság korábbi székhelye vol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ügyelőbizottsági tagok megbízatásának lejártára tekintettel a felügyelőbizottság új tagjainak Seresné Kovács Anna (születési neve: Kovács Anna, anyja neve: Kéri Piroska, születési hely, idő: Berettyóújfalu, 1968.07.30.) 4110 Biharkeresztes, Hősök tere 1., Éles Szilárd Károly (születési neve: Éles Szilárd Károly, anyja neve: Mihucz Stella, születési hely, idő: Berettyóújfalu, 1987.10.01.) 4110 Biharkeresztes, Széchenyi utca 86. és Venyige Sándor László (születési neve: Venyige Sándor László, anyja neve: Szabó Éva Erzsébet) 4110 Biharkeresztes, Kölcsey utca 27. szám alatti lakosokat választja 2025. december 11. napjától 2030. november 30. napjáig terjedő időszak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ág főtevékenységét és tevékenységi köreit a létesítő okiratban a cégnyilvántartásban szereplő főtevékenységgel és egyéb tevékenységi körökkel egyezően állapítja meg a TEAOR ’25 szerint, amelynek megfelelően módosítja az alapító okirat 3.2. és 3.3 pontjait jelen határozat mellékletét képező alapító okiratban foglaltaknak megfelelően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ág Alapító okiratát ezen alapítói határozat mellékletét képező formában elfogadja és meghatalmazza a Dr. Ács Ferenc Ügyvédi Irodát (4026 Debrecen, Péterfia u. 2. 2/9., eljáró ügyvéd: Dr. Ács Ferenc ügyvéd KASZ 36056359), hogy a Társaság 2025. december 11-i módosításokkal egységes szerkezetbe foglalt Alapító Okiratát, a hozzá kapcsolódó létesítő okirat módosítást és a szükséges dokumentumokat elkészítse, ellenjegyezze és a Társaságot a változások cégnyilvántartáson történő átvezetése érdekében a Debreceni Törvényszék Cégbírósága előtt teljes jogkörrel képviselj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za a polgármestert, hogy a módosításhoz kapcsolódó okiratokat aláírja, valamint Szalóki János Szabolcs ügyvezetőt, hogy a módosítás cégnyilvántartáson való átvezetése érdekében a szükséges dokumentumokat határidőben nyújtsa be a Debreceni Törvényszék Cégbírósága felé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Felelős:        </w:t>
      </w:r>
      <w:r>
        <w:rPr>
          <w:rFonts w:cs="Times New Roman" w:ascii="Times New Roman" w:hAnsi="Times New Roman"/>
          <w:sz w:val="24"/>
          <w:szCs w:val="24"/>
          <w:u w:val="single"/>
        </w:rPr>
        <w:t>Dani Béla Péter polgármester és Szalóki János Szabolcs ügyvezető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a Képviselő-testülete elhatározza, hogy az Önkormányzat 100%-os tulajdonlásával működő Biharkeresztesi Városfejlesztési Szolgáltató Korlátolt Felelősségű Társaságban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ékhelyet áthelyezi a 4110 Biharkeresztes, Ady Endre utca 12. szám alól a 4110 Biharkeresztes, Kossuth utca 25. szám alá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telephelyet létesít a 4110 Biharkeresztes, Ady Endre utca 12. szám alatti ingatlanban, amely a társaság korábbi székhelye volt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ügyelőbizottsági tagok megbízatásának lejártára tekintettel a felügyelőbizottság új tagjainak Karancsi Lajos Sándor (születési neve: Karancsi Lajos Sándor, anyja neve: Ádány Ilona, születési hely, idő: Bojt, 1962.03.11.) 4110 Biharkeresztes, Bethlen utca 14., Biró Lajos (születési neve: Biró Lajos, anyja neve: Iványi Juliánna Zsófia, születési hely, idő: Berettyóújfalu, 1968.05.08.) 4110 Biharkeresztes, Kossuth utca 49/A. és Nagy Zsigmond Sándor (születési neve: Nagy Zsigmond Sándor, anyja neve: Berekszászi Etel, szül.hely, idő: Berettyóújfalu, 1973.01.06.) 4110 Biharkeresztes, Arad utca 38. szám alatti lakosokat választja 2025. december 11. napjától 2030. november 30. napjáig terjedő időszak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ság főtevékenységét és tevékenységi köreit a létesítő okiratban a cégnyilvántartásban szereplő főtevékenységgel és egyéb tevékenységi körökkel egyezően állapítja meg a TEAOR ’25 szerint, amelynek megfelelően módosítja az alapító okirat 3. pontját jelen határozat mellékletét képező alapító okiratban foglaltaknak megfelelően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ág Alapító okiratát ezen alapítói határozat mellékletét képező formában elfogadja és meghatalmazza a Dr. Ács Ferenc Ügyvédi Irodát (4026 Debrecen, Péterfia u. 2. 2/9., eljáró ügyvéd: Dr. Ács Ferenc ügyvéd KASZ 36056359), hogy a Társaság 2025. december 11-i módosításokkal egységes szerkezetbe foglalt Alapító Okiratát, a hozzá kapcsolódó létesítő okirat módosítást és a szükséges dokumentumokat elkészítse, ellenjegyezze és a Társaságot a változások cégnyilvántartáson történő átvezetése érdekében a Debreceni Törvényszék Cégbírósága előtt teljes jogkörrel képviselj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bízza a polgármestert, hogy a módosításhoz kapcsolódó okiratokat aláírja, valamint Szalóki János Szabolcs ügyvezetőt, hogy a módosítás cégnyilvántartáson való átvezetése érdekében a szükséges dokumentumokat határidőben nyújtsa be a Debreceni Törvényszék Cégbírósága fel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Felelős:        </w:t>
      </w:r>
      <w:r>
        <w:rPr>
          <w:rFonts w:cs="Times New Roman" w:ascii="Times New Roman" w:hAnsi="Times New Roman"/>
          <w:sz w:val="24"/>
          <w:szCs w:val="24"/>
          <w:u w:val="single"/>
        </w:rPr>
        <w:t>Dani Béla Péter polgármester és Szalóki János Szabolcs ügyvezető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   azonnal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december 5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Dani Béla Péter </w:t>
        <w:br/>
        <w:tab/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/>
    </w:rPr>
  </w:style>
  <w:style w:type="character" w:styleId="WW8Num14z1">
    <w:name w:val="WW8Num1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2:00Z</dcterms:created>
  <dc:creator>bker001</dc:creator>
  <dc:description/>
  <cp:keywords/>
  <dc:language>en-US</dc:language>
  <cp:lastModifiedBy>titkarsaghp</cp:lastModifiedBy>
  <cp:lastPrinted>2022-05-04T15:59:00Z</cp:lastPrinted>
  <dcterms:modified xsi:type="dcterms:W3CDTF">2026-01-08T07:28:00Z</dcterms:modified>
  <cp:revision>14</cp:revision>
  <dc:subject/>
  <dc:title>Biharkeresztes Város Önkormányzat</dc:title>
</cp:coreProperties>
</file>